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 № 197</w:t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 бюджету </w:t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бідської сільської ради </w:t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20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Слобідської сільської ради за 2020 рік по доходах у сумі 3877253,88 грн., по видатках у сумі 4939751,91 грн., по фінансуванню у сумі (-)1062498,03 грн. (додаток 1), в тому числі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3768123,74 грн., по видатках у сумі 3344824,30 грн., по фінансуванню у сумі 423299,44 грн.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у сумі  109130,14 грн., по видатках у сумі 1594927,61 грн., по фінансуванню у сумі  (-)1485797,47 грн.</w:t>
      </w:r>
    </w:p>
    <w:p>
      <w:pPr>
        <w:pStyle w:val="TextBody"/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1 є невід’ємною частиною даного рішення.</w:t>
      </w:r>
    </w:p>
    <w:p>
      <w:pPr>
        <w:pStyle w:val="TextBody"/>
        <w:ind w:left="3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15:00Z</dcterms:created>
  <dc:creator>Лена</dc:creator>
  <dc:description/>
  <cp:keywords/>
  <dc:language>en-US</dc:language>
  <cp:lastModifiedBy>Home</cp:lastModifiedBy>
  <cp:lastPrinted>2021-03-01T12:18:00Z</cp:lastPrinted>
  <dcterms:modified xsi:type="dcterms:W3CDTF">2021-03-01T10:18:00Z</dcterms:modified>
  <cp:revision>10</cp:revision>
  <dc:subject/>
  <dc:title>МАЛИНІВСЬКА СІЛЬСЬКА РАДА</dc:title>
</cp:coreProperties>
</file>